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fr-FR"/>
        </w:rPr>
        <w:t xml:space="preserve">Module 18: </w:t>
      </w:r>
      <w:r>
        <w:rPr>
          <w:rFonts w:cs="Arial" w:ascii="Arial" w:hAnsi="Arial"/>
          <w:b/>
          <w:sz w:val="28"/>
        </w:rPr>
        <w:t>Organization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85"/>
      </w:tblGrid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describe the organizational structure, management roles and responsibilities, and other factors needed for a successful laboratory quality management system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7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 minutes:  55 minutes for pre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   </w:t>
            </w:r>
            <w:r>
              <w:rPr/>
              <w:t>45 minutes for activities (2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</w:rPr>
            </w:pPr>
            <w:r>
              <w:rPr>
                <w:bCs/>
              </w:rPr>
              <w:t>describe organizational elements needed for a quality management system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</w:rPr>
            </w:pPr>
            <w:r>
              <w:rPr>
                <w:bCs/>
              </w:rPr>
              <w:t>discuss management roles and responsibilities in a quality system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</w:rPr>
            </w:pPr>
            <w:r>
              <w:rPr>
                <w:bCs/>
              </w:rPr>
              <w:t>explain the process for designing, implementing, maintaining, and improving the laboratory quality system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</w:rPr>
            </w:pPr>
            <w:r>
              <w:rPr>
                <w:bCs/>
              </w:rPr>
              <w:t>explain the purpose of a quality manual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 (suggested)</w:t>
            </w:r>
          </w:p>
        </w:tc>
        <w:tc>
          <w:tcPr>
            <w:tcW w:w="77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uggested test questions (with answers bolded) for this module includ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  The role of the quality manager usually includ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running quality control samples as a part of the testing proces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b/>
              </w:rPr>
              <w:t>monitoring all aspects of the quality system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assuring that adequate resources are available for quality system processes and procedur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/>
            </w:pPr>
            <w:r>
              <w:rPr/>
              <w:t>hiring highly competent staff for the laboratory</w:t>
            </w:r>
          </w:p>
          <w:p>
            <w:pPr>
              <w:pStyle w:val="Normal"/>
              <w:spacing w:before="120" w:after="120"/>
              <w:ind w:left="302" w:hanging="302"/>
              <w:rPr/>
            </w:pPr>
            <w:r>
              <w:rPr/>
              <w:t>2.  When planning for the establishment of a quality system in the laboratory, it is important to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inform laboratory staff after completion of the initial plan, so as to avoid confu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use a computer-based tracking system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be prepared to implement all steps of the plan immediate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include all twelve quality elements in the pla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.  A quality manual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establishes the quality policies for the labora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should be printed and widely distribut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should never be changed, as it provides the framework for the quality system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must include all test procedures</w:t>
            </w:r>
          </w:p>
          <w:p>
            <w:pPr>
              <w:pStyle w:val="Normal"/>
              <w:spacing w:before="0" w:after="120"/>
              <w:ind w:left="662" w:hanging="360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</w:t>
              <w:br/>
              <w:t>(suggested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3252"/>
        <w:gridCol w:w="2160"/>
        <w:gridCol w:w="324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Module 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8, Slides 1-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rganizational requirements for a quality management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8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8, Slides 4-5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3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Management r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8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8, Slides 6-8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8-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rganizational stru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8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8, Slides 9-1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rganizational functions: Plan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8-4</w:t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8, Slides 14-18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rganizational functions: Implem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8-5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 18-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8, Slides 19-2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Laboratory quality manu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8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8, Slides 24-26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25 mi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umm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8–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8, Slides 27-32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8-2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s Available on the CD-ROM</w:t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rPr/>
            </w:pPr>
            <w:r>
              <w:rPr>
                <w:color w:val="000000"/>
                <w:lang w:val="en-ZA"/>
              </w:rPr>
              <w:t xml:space="preserve">Activities 18-1 and 18-2 “pre- and post-discussion” and “responsibilities” Excel worksheet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rPr>
                <w:color w:val="000000"/>
                <w:lang w:val="en-ZA"/>
              </w:rPr>
            </w:pPr>
            <w:r>
              <w:rPr>
                <w:color w:val="000000"/>
                <w:lang w:val="en-ZA"/>
              </w:rPr>
              <w:t>Gantt Chart Checklist example (5-page pdf)</w:t>
            </w:r>
          </w:p>
          <w:p>
            <w:pPr>
              <w:pStyle w:val="Normal"/>
              <w:spacing w:before="60" w:after="60"/>
              <w:rPr>
                <w:color w:val="000000"/>
                <w:lang w:val="en-ZA"/>
              </w:rPr>
            </w:pPr>
            <w:r>
              <w:rPr>
                <w:color w:val="000000"/>
                <w:lang w:val="en-ZA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before="120" w:after="0"/>
        <w:ind w:left="1260" w:hanging="36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before="120" w:after="0"/>
        <w:ind w:left="1260" w:hanging="36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before="120" w:after="120"/>
        <w:ind w:left="1260" w:hanging="36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before="120" w:after="0"/>
        <w:ind w:left="1259" w:hanging="357"/>
        <w:rPr/>
      </w:pPr>
      <w:r>
        <w:rPr>
          <w:lang w:val="en-ZA"/>
        </w:rPr>
        <w:t>Paper cards, markers, and tape.</w:t>
      </w:r>
    </w:p>
    <w:p>
      <w:pPr>
        <w:pStyle w:val="Normal"/>
        <w:spacing w:before="120" w:after="120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Organization ● Module 18 ● Trainer Guide Cover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RAINER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2"/>
        </w:tabs>
        <w:ind w:left="662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2:10:00Z</dcterms:created>
  <dc:creator>estranc</dc:creator>
  <dc:description/>
  <cp:keywords/>
  <dc:language>en-US</dc:language>
  <cp:lastModifiedBy>bergera</cp:lastModifiedBy>
  <cp:lastPrinted>2009-02-10T12:33:00Z</cp:lastPrinted>
  <dcterms:modified xsi:type="dcterms:W3CDTF">2009-04-10T21:32:00Z</dcterms:modified>
  <cp:revision>10</cp:revision>
  <dc:subject/>
  <dc:title>Personnel </dc:title>
</cp:coreProperties>
</file>